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7-011-1900/15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anja Luka, 19. oktobar 2015. godine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: 31/11), Odbor za pitanja djece, mladih i sporta Narodne skupštine Republike Srpske, podnosi Skupštini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sljedeći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 Prijedloga strategije unapređenja socijalne zaštite djece bez roditeljskog staranja 2015-2020. godine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/>
          <w:i/>
          <w:iCs/>
          <w:sz w:val="18"/>
          <w:szCs w:val="18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pitanja djece, mladih i sporta Narodne skupštine Republike Srpske, održao je dana 19. oktobra 2015. godine sjednicu, na kojoj je razmatrao </w:t>
      </w: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  <w:t>Prijedlog strategije unapređenja socijalne zaštite djece bez roditeljskog staranja 2015-2020. godine.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18"/>
          <w:szCs w:val="18"/>
          <w:lang w:val="sr-Latn-CS" w:eastAsia="en-US"/>
        </w:rPr>
      </w:pPr>
      <w:r>
        <w:rPr>
          <w:rFonts w:cs="Cambria" w:ascii="Cambria" w:hAnsi="Cambria"/>
          <w:bCs/>
          <w:iCs/>
          <w:sz w:val="18"/>
          <w:szCs w:val="18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sljedeći članovi Odbora: Davor Šešić, predsjednik Odbora, Zorka Andrić, Snježana Kelečević, Želimir Nešković, Darko Stefanović i Goran Solaković, članovi Odbor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Vanja Bajić, Ivana Lovrić i Marko Vidaković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18"/>
          <w:szCs w:val="18"/>
          <w:lang w:val="sr-Latn-CS" w:eastAsia="en-US"/>
        </w:rPr>
      </w:pPr>
      <w:r>
        <w:rPr>
          <w:rFonts w:cs="Cambria" w:ascii="Cambria" w:hAnsi="Cambria"/>
          <w:sz w:val="18"/>
          <w:szCs w:val="18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omenutog Prijedloga strategije podnijela je g-đa Branka Sladojević, predstavnica Ministarstva zdravlja i socijalne zaštite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18"/>
          <w:szCs w:val="18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kraće diskusije, Odbor jednoglasno predlaže da se</w:t>
      </w: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  <w:t xml:space="preserve"> Prijedlog strategije unapređenja socijalne zaštite djece bez roditeljskog staranja 2015-2020. godine,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razmatra na Sedmoj redovnoj sjednici Narodne skupštine Republike Srpske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18"/>
          <w:szCs w:val="18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, za izvjestioca je određen predsjednik Odbora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PREDSJEDNIK ODBORA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Davor Šešić, s.r.                                                                  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BiljanaM</cp:lastModifiedBy>
  <cp:lastPrinted>2015-10-20T11:19:00Z</cp:lastPrinted>
  <dcterms:modified xsi:type="dcterms:W3CDTF">2015-10-26T11:56:00Z</dcterms:modified>
  <cp:revision>596</cp:revision>
  <dc:subject/>
  <dc:title>Датум, 10</dc:title>
</cp:coreProperties>
</file>